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IX. – Onemocnění srdce a cév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5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Mgr.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4.2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IX. Onemocnění srdce a cév je určený k zopakování a ohodnocení znalostí kapitoly KLN.2.15a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67180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est IX. – Onemocnění srdce a cév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Hodnocení:  každá otázka je hodnocena max. 2 bod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6 – 42…1, 41 – 34….2, 33-27…3, 26-16…4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</w:rPr>
        <w:t>Jméno,třída,datum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INSUFICI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aké jsou subjektivní a objektivní projevy insuficience krevního oběhu?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HYPERTROFIE srdečních komor?, vysvětlete mechanismus vzni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DILATACE  komor? Jak vznikne? Jaké má důsled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ISCHEM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INFARKT MYOKARD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MYOCARDITIS? Čím může být způsobena, jaké má důsled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 xml:space="preserve">Co je ENDOCARDITIS? Čím může být způsobena, jaké má důsledk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PERICARDITIS?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TAMPIONÁDA SRDEČN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 xml:space="preserve">Co je ANGINA PECTORI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KARDIOMYOPAT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ARYTM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ATEROSKLERÓZA? Jaké má důsledky, léčbu, preven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HYPERTENZE – arteriální, primární, sekundární? Jaké má násled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Š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HYPOVOLÉMIE? Popište příčiny a dů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PLETORA? Popište příčiny a dů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 xml:space="preserve">Co je ANÉMI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HYPERPROTEINÉMIE? Popište příčiny a dů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TROMBÓZA? Popište příčiny a dů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EMBOLIE? Popište typy, příčiny a důsle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HYPERÉMIE?</w:t>
      </w:r>
    </w:p>
    <w:p>
      <w:pPr>
        <w:pStyle w:val="Normal"/>
        <w:spacing w:lineRule="auto" w:line="24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/>
      <w:ind w:left="708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42:00Z</dcterms:created>
  <dc:creator>Hana Chalupná</dc:creator>
  <dc:description/>
  <cp:keywords/>
  <dc:language>en-US</dc:language>
  <cp:lastModifiedBy>Chalupna</cp:lastModifiedBy>
  <cp:lastPrinted>2014-03-31T23:26:00Z</cp:lastPrinted>
  <dcterms:modified xsi:type="dcterms:W3CDTF">2014-03-31T21:27:00Z</dcterms:modified>
  <cp:revision>4</cp:revision>
  <dc:subject/>
  <dc:title>Vzdělávací materiál:</dc:title>
</cp:coreProperties>
</file>